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</w:rPr>
        <w:t xml:space="preserve">                                  </w:t>
      </w:r>
      <w:r>
        <w:rPr>
          <w:bCs/>
        </w:rPr>
        <w:t>Приложение 3</w:t>
      </w:r>
    </w:p>
    <w:p>
      <w:pPr>
        <w:pStyle w:val="Normal"/>
        <w:ind w:left="4956" w:hanging="0"/>
        <w:jc w:val="both"/>
        <w:rPr>
          <w:bCs/>
        </w:rPr>
      </w:pPr>
      <w:r>
        <w:rPr>
          <w:bCs/>
        </w:rPr>
        <w:t>к решению районного Собрания</w:t>
      </w:r>
    </w:p>
    <w:p>
      <w:pPr>
        <w:pStyle w:val="Normal"/>
        <w:ind w:left="4956" w:hanging="0"/>
        <w:jc w:val="both"/>
        <w:rPr>
          <w:bCs/>
        </w:rPr>
      </w:pPr>
      <w:r>
        <w:rPr>
          <w:bCs/>
        </w:rPr>
        <w:t xml:space="preserve">от </w:t>
      </w:r>
      <w:r>
        <w:rPr>
          <w:sz w:val="28"/>
          <w:szCs w:val="28"/>
        </w:rPr>
        <w:t xml:space="preserve"> г №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еречень главных  администраторов источников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финансирования дефицита бюджета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армейского муниципального района Саратовской области </w:t>
      </w:r>
    </w:p>
    <w:p>
      <w:pPr>
        <w:pStyle w:val="Normal"/>
        <w:ind w:right="-1" w:hanging="0"/>
        <w:jc w:val="center"/>
        <w:rPr/>
      </w:pPr>
      <w:r>
        <w:rPr>
          <w:b/>
          <w:bCs/>
          <w:sz w:val="28"/>
          <w:szCs w:val="28"/>
        </w:rPr>
        <w:t>на 2020 год и на плановый период 2021 и 2022 годов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5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348"/>
        <w:gridCol w:w="72"/>
        <w:gridCol w:w="525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  <w:t>админи-</w:t>
            </w:r>
          </w:p>
          <w:p>
            <w:pPr>
              <w:pStyle w:val="Normal"/>
              <w:rPr/>
            </w:pPr>
            <w:r>
              <w:rPr/>
              <w:t>стратора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Код</w:t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Наименова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2</w:t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3</w:t>
            </w:r>
          </w:p>
        </w:tc>
        <w:tc>
          <w:tcPr>
            <w:tcW w:w="8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>Финансовое управление администрации Красноармейского муниципального района Саратов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5 0000 710</w:t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10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5 0000 710</w:t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ами муниципальных районов в валюте Российской Федераци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1 05 0000 640</w:t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Возврат бюджетных кредитов, предоставленных юридическим лицам из бюджетов муниципальных районов в валюте Российской Федераци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640</w:t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Возврат бюджетных кредитов, предоставленных другим бюджетам бюджетной системы Российской Федерации  из бюджетов муниципальных районов в валюте Российской Федераци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5 0000 810</w:t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гашение бюджетами муниципальных района кредитов от кредитных организаций  в валюте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5 0000 810</w:t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огашение бюджетами муниципальных района кредитов от других бюджетов бюджетной системы Российской Федерации  в валюте Российской Федерации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4 01 05 0000 810</w:t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Исполнение муниципальных гарантий муниципальных районов  в валюте Российской Федерации, в случае, если исполнение гарантом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1 05 0000 540</w:t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едоставление бюджетных кредитов юридическим лицам из бюджетов муниципальных районов в валюте Российской Федераци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5 02 05 0000 540</w:t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едоставление бюджетных кредитов другим бюджетам бюджетной системы Российской Федерации  из бюджетов муниципальных района в валюте Российской Федераци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6 00 05 0000 810</w:t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гашение обязательств за счет прочих источников внутреннего финансирования дефицита бюджетов муниципальных район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vertAlign w:val="superscript"/>
              </w:rPr>
              <w:t xml:space="preserve"> 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510</w:t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610</w:t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меньшение прочих остатков денежных средств бюджетов муниципальных районов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4</w:t>
            </w:r>
          </w:p>
        </w:tc>
        <w:tc>
          <w:tcPr>
            <w:tcW w:w="8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«Служба единого балансодержателя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510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610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меньшение прочих остатков денежных средств бюджетов муниципальных районов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5</w:t>
            </w:r>
          </w:p>
        </w:tc>
        <w:tc>
          <w:tcPr>
            <w:tcW w:w="8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ция Красноармей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ратов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510</w:t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610</w:t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Уменьшение прочих остатков денежных средств бюджетов муниципальных районов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Главным администраторам может осуществляться администрирование по всем видам </w:t>
      </w:r>
    </w:p>
    <w:p>
      <w:pPr>
        <w:pStyle w:val="Normal"/>
        <w:rPr/>
      </w:pPr>
      <w:r>
        <w:rPr/>
        <w:t xml:space="preserve">кредитов данного вида источника финансирования дефицита бюджета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80"/>
        </w:tabs>
        <w:ind w:left="48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33:00Z</dcterms:created>
  <dc:creator>Землянская</dc:creator>
  <dc:description/>
  <cp:keywords/>
  <dc:language>en-US</dc:language>
  <cp:lastModifiedBy>Администратор</cp:lastModifiedBy>
  <dcterms:modified xsi:type="dcterms:W3CDTF">2019-10-31T08:10:00Z</dcterms:modified>
  <cp:revision>6</cp:revision>
  <dc:subject/>
  <dc:title>Приложение 3</dc:title>
</cp:coreProperties>
</file>